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Registered Designs 2001 Inde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nt/Proprie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urnal Page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PT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ORD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CRINE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CRINE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CRINE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ICAN OXYGEN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BIQUITY IN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RANK DESIGNS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STANDARD INTERNATIONAL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INETTE MARION SCU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 FRIAS FRIAS &amp; TOMAS CERDAN MAR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GUINNESS SON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GUINNESS SON &amp; CO (DUBLIN)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UR GUINNESS SON &amp; CO (DUBLIN)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PT INTERNATIONAL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RAZENECA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INDUS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INDUS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IC INDUS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F GROUP LIMIT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P GROUP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V KUNSTSTOFFENINDUSTRIE ATTE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R NORTON PHARMACEUTICALS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 &amp; OLUFSEN A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Y FLY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NARD O’MURC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OL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OL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ET MERCK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ET MERCK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ECH ENGINE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ECH ENGINE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ECH ENGINE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RNEY FINE FOODS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WORTH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TWORTH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AMOCO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 AMOCO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BREW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VILOR HOLDING B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UN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 INSTALLATION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W INSTALLATIONS LIMIT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 INSTALLATION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OUPE INDUSTRIA DE CALC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MAR MONTURAS S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INA MELKU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DON MIRA LIMITE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ER-WALLACE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 FIREPLACE &amp; TILE CO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LTEBRIDGE TRADING COMPANY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FOR RESEARCH AND DEVELOPMENT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FOR RESEARCH AND DEVELOPMENT N.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TE-PALMOL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TE-PALMOLIV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TE-PALMOLIV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TE-PALMOLIV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TE-PALMOLIV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GATE-PALMOLIV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C RELIEF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ONET-WERKE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GANNA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N CORK &amp; SEAL TECHNOLOGIES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N CORK &amp; STEAL TECHNOLOGIES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SINE DE FRANCE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&amp;B AUDIOTECHNIK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E WE – DEUTSCHE TELEPHONWERKE AKTIENGESELLSCHAFT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RE &amp;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RE &amp;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RDRE BUR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RDRE BUR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IRDRE BUR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QUE ABAD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QUE ABAD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LDSON COMPANY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INT HOLDINGS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INT HOLDINGS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ALBOX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F AQUTA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 S.R.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 S.R.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 IRISH PINE RESEARCH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 JAMES F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 TAI W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 ALAN JOHNS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 INDUSTRIES (HK)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 INDUSTRIES (HK)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 INDUSTRIES (UK)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 INDUSTRIES (UK)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IA-PACIFIC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 GRIFF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YS OF IRE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YS OF IRE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Y J.MC DOUG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LAIN SOCIETE ANONY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LAIN SOCIETE ANONY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EKEN TECHNICAL SERVICES B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KOMMANDITGESELLSCHAFT AUF AKT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KOMMANDITGESELLSCHAFT AUF AKT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KOMMANDITGESELLSCHAFT AUF AKT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KOMMANDITGESELLSCHAFT AUF AKT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KOMMANDITGESELLSCHAFT AUF AKT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KOMMANDITGESELLSCHAFT AUF AKT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KEL LOCTITE ADHESIVE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CULES SECURITY FABRICATION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WLETT-PACKARD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WLETT-PACKARD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L ROM S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CAFFE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CAFFE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CAFFE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CAFFE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CAFFE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YCAFFE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VATA BOIMED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GLUV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CTA PLASTIC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MEGA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MEGA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MEGA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INTERNATIONAL SECURITY TECHNOLOGY O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O.H. HOLDING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E COYLE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G. ANGELET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 ERSKINE, ABHANN MANAGEMENT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 ERSKINE, ABHANN MANAGEMENT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 ERSKINE, ABHANN MANAGEMENT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 ERSK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KENNY MANTELPIECES LIMTI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LARNEY PLASTICS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CHENWARE PRODUCTS (IRELAND)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 P. GUNT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NKLIJKE PHILIPS ELECTRONICS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HOLDING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HOLDING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HOLDING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HOLDING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SCHWEIZ HOLDING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SCHWEIZ HOLDING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SCHWEIZ HOLDING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SCHWEIZ HOLDING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FT FOODS SCHWEIZ HOLDING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AGNIE CONTINENTALE SIMM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GRAND CHAIS DE FR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ABORATORIES SERV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 WOODHOUSE &amp; CO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 WOODHOUSE &amp; CO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L STIFT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L STIFTUNG &amp; CO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L STIFTUNG &amp; CO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L STIFTUNG &amp; CO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EMME, INC., D/B/A COSAB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EMME, INC, D/B/A COSAB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CO HOLDING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UM LABELLING SYSTEM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ESMANN AKTI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ESMANN AKTI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SUSHITA ELECTRIC INDUSTRIAL CO.,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VYN THOMP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VYN THOMP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VYN THOMP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DOUGAN PAUL SULLIVAN CONOR KENNE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DRUG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PORE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PORE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PORE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PORE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 ELECTRICAL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O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FARM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FARM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ILLE KNO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ILLE KNO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COMMERCE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L FINNE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AS-NURETTIN USTA MOBILYA VE IMALAT SANAYI A.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S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IRIS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NAGH MCCA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FL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MAR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MAR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COACHING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 COACHING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ORTUNO SA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ORTUNO SA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MABOTIC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 MORRIS 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 MORRIS PRODUCTS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 MORRIS PRODUCTS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TEX PRODUCTS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CZENIK DIAMOND COMPAN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CZENIK DIAMOND COMPAN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CZENIK DIAMOND COMPAN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CZENIK DIAMOND COMPAN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CZENIK DIAMOND COMPAN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CZENIK DIAMOND COMPAN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DSEY DIAMOND ENGINEERNG L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&amp;A BAILEY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&amp;A BAILEY &amp; 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AFLOR SALES PROMO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DSTONE PROVINCES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CAN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Y BLUE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HBURY N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C. JOHNSON &amp; SON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C. JOHNSON &amp; SON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T. DU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GOBAIN DESJONQU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GOBAIN DESJONQU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GOBAIN DESJONQU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GOBAIN DESJONQU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GOBAIN DESJONQU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GOBAIN DESJONQUE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VIK TAMR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OFI-SYNTHELAB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L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ELLITE INDUSTRIE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ELLITE INDUSTRIE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RING-PLOUGH HEATHCARE PRODU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AT S.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T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MANO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MANO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ES FOR CREW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ES FOR CREWS,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RE INCORPORA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AKTIENG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AKTIENG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AKTIENG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AKTIENG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ARKTIENGESELLSCH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ELASA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MENS ELASA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KLINE BEECHAM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KLINE BEECHAM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KLINE BEECHAM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KLINE BEECHAM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KLINE BEECHAM GMBH &amp; CO.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KLINE BEECHAM GMBH &amp; CO.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TE DES PRODUITS NESTLE S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ER COMPANY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ER COMPANY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ER COMPANY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ER COMPANY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K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C PARTNERS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CA-COLA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TER &amp; GAMBLE 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ALSALL WHEELBARROW COMPANY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ALSALL WHEELBARROW COMPANY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RAYMOND MONGEY &amp; DEREK MONG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SMAN &amp; CO. 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’S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’S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’S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’S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’S S.P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’S S.P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 L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ICANA PRODUCTS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LIFE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LEVER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O GLOBE B.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O 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O 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OON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MOON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STO-RAKENNE RAUTIO O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STO-RAKENNE RAUTIO O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ISTO-RAKENNE RAUTIO O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OOY HERV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BIS MICROCOMPUTER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BIS MICROCOMPUTER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CAN NORTHWEST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CAN NORTHWEST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CAN NORTHWEST I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FORD WEDGWOOD P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MAN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SON ENTERPRISE (BAHAMAS) 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HELM RUTENBECK GMBH &amp;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PATRICK MOOR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PATRICK MOOR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PATRICK MOOR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RY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RAM HE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ZAKI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ZAKI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ZAKI CORPO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TA ESPACIAL, S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TOBEL STAFF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TOBEL STAFF GM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3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7:16:00Z</dcterms:created>
  <dc:creator>kellycm</dc:creator>
  <dc:description/>
  <dc:language>en-US</dc:language>
  <cp:lastModifiedBy>kellycm</cp:lastModifiedBy>
  <cp:lastPrinted>2002-06-24T17:17:00Z</cp:lastPrinted>
  <dcterms:modified xsi:type="dcterms:W3CDTF">2002-06-24T17:17:00Z</dcterms:modified>
  <cp:revision>4</cp:revision>
  <dc:subject/>
  <dc:title>Registered Designs, 2001 Index up to and including Journal no</dc:title>
</cp:coreProperties>
</file>