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gistered Designs, 2000 Index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3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0"/>
        <w:gridCol w:w="1440"/>
        <w:gridCol w:w="1440"/>
      </w:tblGrid>
      <w:tr>
        <w:trPr>
          <w:trHeight w:val="494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icant/Proprie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ournal Page No.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ACUS HOLDING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ACUS HOLDING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BOTT LABORATOR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BOTT LABORATOR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 LIMITED A.C.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IGLE INTERNATIONAL S.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RIS MEDICAL U.K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RIS MEDICAL U.K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RIS MEDICAL U.K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RIS MEDICAL U.K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RMCOM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XANDER PATRICK CORCOR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 STANDARD INTERNATIONAL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 STANDARD INTERNATIONAL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 STANDARD INTERNATIONAL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RICAN STANDARD INTERNATIONAL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W ELECTRONIC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W ELECTRONIC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TRA AKTIEBOL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TRA ZENECA A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CARDI &amp; COMPANY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G &amp; OLUFSEN HOLDING A/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ILLA AMIMENTARES S.p.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TA FRANCE S.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TA FRANCE S.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TA FRANCE S.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KIN COMPON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KIN COMPON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OMET MERCK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CK &amp; DECKER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CK &amp; DECKER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CK &amp; DECKER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ITIM (U.K)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ITIM (U.K)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ITRIM (U.K)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ITRIM (U.K)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ITRIM (U.K)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ITRIM (U.K)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AN CUNNINGHA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AN PILLOW T.J.H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AN PILLOW T.J.H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AN PILLOW T.J.H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AN PILLOW T.J.H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AN PILLOW T.J.H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AN PILLOW T.J.H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AN PILLOW T.J.H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AN PILLOW T.J.H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AN PILLOW T.J.H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TISH AIRWAYS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TISH AIRWAYS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TISH TELECOMMUNICATIONS PUBLIC LIMITED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RY S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RY S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MAR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MAR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BERY PLASTIC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 FIREPLACE &amp; TILE 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 FIREPLACE &amp; TILE 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 FIREPLACE &amp; TILE 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ER FOR DESIGN RESEARCH AND DEVELOPMENT N.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LIE CANNON &amp;SONYA MURPH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LIE CANNON &amp;SONYA MURPH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LIE CANNON &amp;SONYA MURPH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OPH GUH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DA MINERIAL WATER COMPANY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GATE-PALMOLIV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LETH JOSEPH BOOTHM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TTER &amp; BUC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REGAL S.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VID ALLEN BURK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</w:t>
            </w:r>
          </w:p>
        </w:tc>
      </w:tr>
      <w:tr>
        <w:trPr>
          <w:trHeight w:val="494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TE WE - DEUTSCHE TELEPHONWERKE AKTIENGESELLSCHAFT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</w:tr>
      <w:tr>
        <w:trPr>
          <w:trHeight w:val="494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TE WE - DEUTSCHE TELEPHONWERKE AKTIENGESELLSCHAFT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</w:tr>
      <w:tr>
        <w:trPr>
          <w:trHeight w:val="494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TE WE - DEUTSCHE TELEPHONWERKE AKTIENGESELLSCHAFT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</w:tr>
      <w:tr>
        <w:trPr>
          <w:trHeight w:val="494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TE WE - DEUTSCHE TELEPHONWERKE AKTIENGESELLSCHAFT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</w:tr>
      <w:tr>
        <w:trPr>
          <w:trHeight w:val="494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TE WE - DEUTSCHE TELEPHONWERKE AKTIENGESELLSCHAFT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</w:tr>
      <w:tr>
        <w:trPr>
          <w:trHeight w:val="494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TE WE - DEUTSCHE TELEPHONWERKE AKTIENGESELLSCHAFT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</w:t>
            </w:r>
          </w:p>
        </w:tc>
      </w:tr>
      <w:tr>
        <w:trPr>
          <w:trHeight w:val="494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TE WE - DEUTSCHE TELEPHONWERKE AKTIENGESELLSCHAFT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</w:t>
            </w:r>
          </w:p>
        </w:tc>
      </w:tr>
      <w:tr>
        <w:trPr>
          <w:trHeight w:val="494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TE WE - DEUTSCHE TELEPHONWERKE AKTIENGESELLSCHAFT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</w:tr>
      <w:tr>
        <w:trPr>
          <w:trHeight w:val="494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TE WE - DEUTSCHE TELEPHONWERKE AKTIENGESELLSCHAFT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IFRUI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GITAL CONVERGENCE.COM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LL ETIEN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ALDSON COMPANY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ALDSON COMPANY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ALDSON COMPANY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ALDSON COMPANY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RINT S.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BOI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IRCOM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IRCOM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IRCOM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IRCOM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IZABETH ANN MAND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 S.r.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 S.r.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 S.r.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 S.r.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 SR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 SR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GONOMIPRODUKTER I BODAFORS A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GOVIEW TECHNOLOGIE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GOVIEW TECHNOLOGIE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FLO COMPANY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FLO COMPANY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FLO COMPANY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RES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ATURELINE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ATURELINE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ELY &amp; SON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ELY &amp; SON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NBARR GREE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NBARR GREE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NBARR GREE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 JAM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 JAM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 JAM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 JAM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 JAMES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 JAMES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 JAMES FRAN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 JAMES FRAN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 JAMES FRAN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 JAMES FRAN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 JAMES FRAN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GRANCE BOUTIQU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K FLANAG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SION METER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SION METER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Y MANN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SKELL &amp; CHAMBER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SKETT &amp; CHAMBER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XO GROUP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LDSMI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LDSMI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LDSMI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LDSMI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INNESS 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FRESTROMS A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ARNGRANGE TRADING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ARNGRANGE TRADING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INEKEN TECHNICAL SERVICES B.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LEN ROSEMARY DOY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UXIT A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LYCAFFE S.p.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LYCAFFE S.p.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LYCAFFE S.p.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ENUITY (GAMES)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OMEGA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.O.H HOLDING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.O.H HOLDING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.O.H HOLDING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MES MC KEOW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MES SCANL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MES SCANL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MES SCANL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MES SCANL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MES SCANL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MES SCANL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MES SCANL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MES SCANL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FC MANUFACTURING COMPANY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 CAHI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 E. COYL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 E. COYL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 E. COYL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 E. COYL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 E. COYL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 E. COYL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 E. COYL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 E. COYL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 E. COYL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 E. COYL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 E. COYL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 E. COYL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 E. COYL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 E. COYL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 E. COYL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SON &amp; JOHNSON INDUSTRIA E. COMERCI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SON &amp; JOHNSON MEDICAL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SON &amp; JOHNSON VISION CARE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SON &amp; JOHNSON VISION PRODUCT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SEPH S. KANF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SEPH S. KANF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SEPH S. KANF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SEPH S. KANF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SEPH S. KANF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SEPH S. KANF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SEPH S. KANF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SEPH S. KANF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SEPH S. KANF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STEN MANUFACTURING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L DEVELOMENTS B.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L DEVELOPMENT B.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L DEVELOPMENT B.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L DEVELOPMENT B.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LLOGG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LLOGG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LLOGG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LLOGG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LLOGG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LLOGG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SKO OYJ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LKENNY MANTLEPIECE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INKLIJKE PHILIPS ELECTRONICS N.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INKLIJKE PHILIPS ELECTRONICS N.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INKLIJKE PHILLIPS ELECTRONIC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ATHERMAN TOOL GROUP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O PHARMACEUTICAL PRODUCTS. A/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DL STIFTUNG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DL STIFTUNG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DL STIFTUNG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DL STIFTUNG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DL STIFTUNG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DL STIFTUNG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DL STIFTUNG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DL STIFTUNG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DL STIFTUNG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PAC PLASTIC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PACT PLASTIC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YEZ WOESS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NETIKA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ONI COMMUNICATION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ONI COMMUNICATION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S U.K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S U.K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TER FOOD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TER FOOD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TER FOOD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THEW COLLINS &amp; GREGORY TAYL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DATA COMPUTER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c NEILL-PPC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DISANA MEDIZINALBEDARFS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CK &amp; CO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CKE &amp; CO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AEL ROBER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SOFT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SOFT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LENNIUM CARVING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LENNIUM ITALIA S.r.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LKEREI ALOIS MULL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OTUB INDUSTRIES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AIDAN FARRE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EOIN O'CONNE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JAMES TRACE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MICHAEL SLATTE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MICHAEL SLATTE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MICHAEL SLATTE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MICHAEL SLATTE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MICHAEL SLATTE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MICHAEL SLATTE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MICHAEL SLATTE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PASCAL HARTE &amp; MRS. JOAN HAR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PASCAL HARTE &amp; MRS. JOAN HAR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PASCAL HARTE &amp; MRS. JOAN HAR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PASCAL HARTE &amp; MRS. JOAN HAR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PATRICK GOGG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PATRICK GOGG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PATRICK GOGG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PATRICK GOGG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PATRICK GOGG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PATRICK GOGG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PAUL KIRB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PAUL MART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PAUL MART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PAUL MART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PAUL MART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PAUL MART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STEPHEN O'MOO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STEPHEN O'MOO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. WILLIAM RY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S. MARCELLA KIRW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S. MARY NUG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S.GABRIELLE GAU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OVILAMI O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V LUCHTHAVEN SCHIPHO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DINE 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RESH PARM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STFRAM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PPON WIPER BLADE CO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LAND STUDIOS B.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ETRY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MOS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'NEILLS IRISH INTERNATIONAL SPORTS COMPANY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N INTERACTIV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N INTERACTIV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J CARROLL &amp; COMPANY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J CARROLL &amp; COMPANY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T.T POST HOLDINGS B.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T.T POST HOLDINGS B.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DUIT CORP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TORE &amp; LOMBARD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 JEVE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 MART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 MART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 MART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 MART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 MART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 MART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 MART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 MART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 NEIL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 QUIN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LICAN PRODUCTS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RE FABRE SAN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RE FABRE SAN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RE FABRE SAN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M A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AM LT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Y TECHNOLOGY GROU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Y TECHNOLOGY GROU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Y TECHNOLOGY GROU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Y TECHNOLOGY GROU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Y TECHNOLOGY GROU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Y TECHNOLOGY GROU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YMOND D. MATTEWS J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LITY PRODUCT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OT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OT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OT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OT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MINGTIN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MINGTON CORPORATION L.L.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MINGTON CORPORATION L.L.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EARCH IN MOTION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TA CLOHESS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ADSTONE DUBLIN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</w:t>
            </w:r>
          </w:p>
        </w:tc>
      </w:tr>
      <w:tr>
        <w:trPr>
          <w:trHeight w:val="494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NALD KEITH MILLER, GARY MILLER &amp; DOREEN JAQUELINE MILL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RY EDWARD KELLE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DOLF WILD Gmbh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DY VANMEEN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A CONFISERIE LEONID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T. DUPO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T. DUPO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T. DUPO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INT-GOBAIN DESJONQUER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INT-GOBAIN DESJONQUER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INT-GOBAIN DESJONQUER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INT-GOBAIN DESJONQUER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INT-GOBAIN DESJONQUER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VATORE FERRAGAMO ITALIA S.p.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VATORE FERRAGAMO ITALIA S.p.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DVIK A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 HYGIENE PRODUCTS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 HYGIENE PRODUCTS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 HYGIENE PRODUCTS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 HYGIENE PRODUCTS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 HYGIENE PRODUCTS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 HYGIENE PRODUCTS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 HYGIENE PRODUCTS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 HYGIENE PRODUCTS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 HYGIENE PRODUCTS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 HYGIENE PRODUCTS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 HYGIENE PRODUCTS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 HYGIENE PRODUCTS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 HYGIENE PRODUCTS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MALBACH LUBECH 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AN MARTIN HILL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AN McGE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AT S.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EMENS AKTIENGESELLSCH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ON BEWLE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YTELLER L.L.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ITHKLINE BEECHAM CORPO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ITHKLINE BEECHAM GmbH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ITHKLINE BEECHAM GmbH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ITHKLINE BEECHAM GmbH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ITHKLINE BEECHAM GmbH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ITHKLINE BEECHAM GmbH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ITHKLINE BEECHAM GmbH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ITHKLINE BEECHAM GmbH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ITHKLINE BEECHAM GmbH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ITHKLINE BEECHAM GmbH &amp; 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.l.e SOCIETA LUCE ELETTRICA S.p.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CIETE MEUSIENNE DE CONSTRUCTIONS MECANIQU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NY COMPUTER ENTERTAINMENT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NY COMPUTER ENTERTAINMENT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NY COMPUTER ENTERTAINMENT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NY COMPUTER ENTERTAINMENT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NY COMPUTER ENTERTAINMENT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NY COMPUTER ENTERTAINMENT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NY COMPUTER ENTERTAINMENT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KELY- VAN CAMP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KELY- VAN CAMP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KELY- VAN CAMP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ART SMY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NBEAM CORPORATION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INTECH CREATIVE STUDIO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CHN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CHN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AKTIEBOLAGET L.M ERICS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TRA LAVAL HOLDINGS &amp; FINANCE 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NEWBRIDGE CUTLERY COMPANY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NEWBRIDGE CUTLERY COMPANY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ROCTER &amp; GAMBLE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OMAS TAAFFE BRAD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OMAS TAAFFE BRAD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MY MURPHY, MAUREEN FRANC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DITIONAL CRAFT LI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DITIONAL CRAFT LI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DITIONAL CRAFT LI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DITIONAL CRAFT LI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DITIONAL CRAFT LI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DITIONAL CRAFT LI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DITIONAL CRAFT LI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DITIONAL CRAFT LI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DITIONAL CRAFT LI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DITIONAL CRAFT LI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DITIONAL CRAFT LI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DITIONAL CRAFT LI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DITIONAL CRAFT LI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D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ULSEN &amp; COMPANY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ULSEN &amp; COMPANY 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EVOR GOLDSMITH &amp; MARY HORG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NSTALL GROUP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NSTALL GROUP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NSTALL GROUP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NSTALL GROUP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NSTALL GROUP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2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3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LEVER PL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EO SYSTEMS D'ESSUYAGE Z.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D BUILDING COMPONENTS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NER-LAMBERT COMP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TERMAN S.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TERMAN S.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TERMAN S.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4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9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MAS Gmb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LIAM  MOORHOU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9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LIAM LEVEN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LIAM LEVEN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LIAM LEVENE LIMI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28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>
          <w:trHeight w:val="24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NEASE L.L.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30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6:13:00Z</dcterms:created>
  <dc:creator>kellycm</dc:creator>
  <dc:description/>
  <dc:language>en-US</dc:language>
  <cp:lastModifiedBy>kellycm</cp:lastModifiedBy>
  <dcterms:modified xsi:type="dcterms:W3CDTF">2002-08-08T11:24:00Z</dcterms:modified>
  <cp:revision>4</cp:revision>
  <dc:subject/>
  <dc:title>Registered Designs, 2000 Index</dc:title>
</cp:coreProperties>
</file>