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stered Designs, 1998 Index</w:t>
      </w:r>
    </w:p>
    <w:p>
      <w:pPr>
        <w:pStyle w:val="Plain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</w:rPr>
              <w:t>Applicant/Proprie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Page No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T. CROSS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T. CROSS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T. CROSS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T.X. INTERNATIONAL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T.X. INTERNATIONAL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T.X. INTERNATIONAL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T.X. INTERNATIONAL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T.X. INTERNATIONAL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 AKERLUND &amp; RAU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 AKERLUND &amp; RAU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BOT LABORATO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BOT LABORATO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O-REXEL GROUP SERVIC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O-REXEL GROUP SERVIC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O-REXEL GROUP SERVIC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RYLIC DESIGN &amp; FABRICATION CO.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RYLIC DESIGN &amp; FABRICATION CO.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P BORDEN RIGID PLASNCS VENLO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NES DAV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NES DAV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GLE INTERNATIONAL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ER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ZA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ERICAN ALLSAF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HENOL SOCAP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RENOL SOCAP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UALISA PRODUC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CARIA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CARIA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CARIA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ITECTURAL PROFILES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ESYN TECHNOLO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A PACIFIC SPECIALTY CHEMICALS (NZ)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 AKTIEBO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ULAB AG (ASULAB S.A.) (ASULAB LTD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 CREUSET DE LA THIERA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THIN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CREST PRODUC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GRAIN S.A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GRAIN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 OIL INTERNATIONAL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 OIL INTERNATIONAL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AX CONTOUR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ISH TELECOMMUNICATIONS P.L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ISH TELECOMMUNICATIONS P.L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ISH TELECOMMUNICATIONS P.L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ISH TELECOMMUNICATIONS P.L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ISH TELECOMMUNICATIONS P.L.C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OKDALE TOOL COMPANY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SHSAFE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LGARI TIME (SWITZERLAND)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LGARI TIME (SWITZERLAND)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LGARI TIME (SWITZERLAND) S.A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NDESDRUCKEREI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DBURY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DBURY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BAL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BAL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BAL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US THOM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GATE-PALMOL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ATE-PALMOLIV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GNIE GERVAIS DA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PER TOOLS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PER TOOLS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PER TOOLS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PER TOOLS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-OPERATION NO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IVE LABS (IRL)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WN EQUIPMENT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WN EQUIPMENT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GFINN LEI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ID M.KE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ID M.KE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 NORSKE STATS OLJESELSKAP A.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 NORSKE STATS OLJESELSKAP A.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TSCHE SISI-WERKE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TSCHE SISI-WERKE GmbH &amp;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TSCHE SISI-WERKE GmbH &amp;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TSCHE SISI-WERKE GmbH &amp;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TSCHE SISI-WERKE GmbH &amp;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TSCHE SISI-WERKE GmbH &amp; C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TSCHE SISI-WERKE Gmbh &amp; Co.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TSCHE SISI-WERKE Gmbh &amp; Co.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RMUID TIMM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SEL S.P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INT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INT S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INT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 PHARMACEUTICALS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 PHARMACEUTICALS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CELL BATTERI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CELL BATTERI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CELL BATTERI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CELL BATTERI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CELL BATTERI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GENHEIM-BETREUUNGSGESELLSCHAFT mbH &amp;Co.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ABETH ANN MAN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L PROFIL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 S.r.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 S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 S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ROP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ZEE WHIP DISPENSING SYSTEM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TURELINE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TURELINE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T JAMES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T JAMES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ALD MADD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LLETTE CANADA IN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NMIRE INDUSTRI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NMIRE INDUSTRI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NMIRE INDUSTRI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ERTAIN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NNESS IRELAND GROUP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NNESS IRELAND GROUP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DLEY INDUSTRIES P.L.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ILO-WERK RUDOLF LOH GmbH &amp;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ILO-WERK RUDOLF LOH GMBH &amp; CO.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ILO-WERK RUDOLF LOH GMBH &amp; CO.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EN BARRETT &amp; BARRY ANTHONY ORM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EN GRAH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NKEL KG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NKEL KG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NKEL KOMMANDITGESELLSCHAFT AUF AKT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NKEL KOMMANDRMESELLSCHAFT AUF AKT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NTER FAN COMPANY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D.V. OPERATIONS IRELAND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V Operations Ireland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USTRIA TECHNISCHE, VERLICHTING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USTRIE BORLA S.p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MEGA CO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MEGA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MEGA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MEGA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MEGA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MEGA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MEGA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MEGA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MEGA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 &amp; SUSAN CAFFR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 CUL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 12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 HARKN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 O' CON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MICHEL QU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NERIC/PENTRON INCORPOR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ANNES KLO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 KELLY FURNITURE DESIGN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 P. BIELENBE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 P. BIELENBE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 PETER BIELENBE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 PETER BIELENBE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 PETER Mac CA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NAS QUI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NAS QUI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MBERLY-CLARK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PAN RESEARCH &amp; DEVELOPMEN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PAN RESEARCH AND DEVELOPMEN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PAN RESEARCH AND DEVELOPMEN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PAN RESEARCH AND DEVELOPMEN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INKLIJKE PHILIPS ELECTRONICS N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FT JACOBS SUCHARD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UIS BUR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A B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E NO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E NO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LEY TILE 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LEY TILE 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LEY TILE 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S U.K.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TER LOCK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USER-WERKE Gmb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K &amp; CO.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 DIAGNOSTICS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 DIAGNOSTICS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YER INTERNATIONAL HOLDING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YER INTERNATIONAL HOLDING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ANTHONY GAFF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JOHN LU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P. PIER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PATRICK O'CON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S &amp; ALLEN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lCHAEL HUSS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RE UNIVERSAL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OLA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LINEX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V. MASTER FOODS S.A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V. ORGA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NOTE INTERNATIONAL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ZEALAND POS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KE EUROPEAN OPERATIONS NETHERLANDS 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KE EUROPEAN OPERATIONS NETHERLANDS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KE EUROPEAN OPERATIONS NETHERLANDS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N STIFF ILLUSTRATION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ARTIS 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DZON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 PERSONAL COMMUNICATIONS SERVIC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CALE PRION ULL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RICK McKANE &amp; PATRICK KE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UL BOW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ULUS JACOBUS THEODORUS THOMAS MARIA VAN BAK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PSICO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PSICO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ER O'SH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ER O'SH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ROLEUM CLOTHNG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RMACIA &amp; UPJOH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ILIPS ELECTRONICS N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YTEX PRODUCTS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YTEX PRODUCTS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YTEX PRODUCTS INC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LASKA WY'IWORNIA WODEK "POLMOS"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 12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ARCUP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Y VAC INC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PY BI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ALCO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MA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COMM INCORPOR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COMM INCORPOR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COMM INCORPOR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GRIGGS &amp; CO.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GRIGGS &amp; CO.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GRIGGS &amp; CO.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GRIGGS &amp; CO.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GRIGGS &amp; CO.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GRIGGS &amp; CO.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LEIGH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KITT &amp; COLMAN PRODUC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KITT &amp; COLMAN PRODUC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KITT &amp; COLMAN PRODUC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KITT &amp; COLMAN PRODUC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KI'TT &amp; COLMAN PRODUCT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INGTON CORPORATION L.L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LON CONSUMER PRODUCTS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LON CONSUMER PRODUCTS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XAM PLASTIC PACKAGING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ERT BLACO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ERTO DANE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HO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THMANS INTEPNATIONAL SERVICE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DOLF GRAB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T. DU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T. DU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T. DU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T. DU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T. DU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NT-GOBAIN DESJONQUE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NT-GOBAIN DESJONQUE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VIK 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VIK 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RITSU GIKEN KOGYO KABUSMKI-KAIS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LCON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LCON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N MacFI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N NICHOLAS KE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 AKTIENGESELL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ITHKLINE BEECHAM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ITHKLINE BEECHAM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ITHKLINE BEECHAM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ITHKLINE BEECHAM GmbH &amp;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ITHKLINE BEECHAM GmbH &amp;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ITHKLINE BEECHAM GMBH &amp; CO,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DIAAL S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EMATIC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DE FRANCAIS C.A.S.G. RUG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ELCASE STRAF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RA N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GELOK MARKETING CO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GELOK MARKETING CO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GELOK MARKETING CO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GELOK MARKETING CO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GELOK MARKETING CO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GELOK MARKETING CO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GELOK MARKETING CO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TRONIX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TRONIX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TRONIX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TRONIX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TRONIX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TRONIX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TRONIX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TRONIX, I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COM EIREA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LEY GB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LEY GB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LEY GB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LEY GB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LEY GB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OOTS COMPANY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OOTS COMPANY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OOTS COMPANY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OOTS COMPANY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OOTS COMPANY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OOTS COMPANY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COCA-COLA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KITCHEN FACTORY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CTER &amp; GAMBLE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INGER COMPANY N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 O'TO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 TAAFFE B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E RACK TRADING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KAI COR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MY MURP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ALL S.A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IMI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TIONAL CRAFT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TON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ILERIES HUGUENOT FE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LEVER P.L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LEVER P.L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LEVER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LEVER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LEVER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LEVER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LEVER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LEVER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LEVER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HERON &amp; CONSTANTIN 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ECTA PARAMOUNT, Z.A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CTOR LU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WLIGHT SYSTEMS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RGIN VIE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GES VERPAKKING,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VIN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VIN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VIN B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 DAVID STEAD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LAM AD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TON INDUST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NECA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2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11:00Z</dcterms:created>
  <dc:creator>kellycm</dc:creator>
  <dc:description/>
  <dc:language>en-US</dc:language>
  <cp:lastModifiedBy>kellycm</cp:lastModifiedBy>
  <dcterms:modified xsi:type="dcterms:W3CDTF">2002-08-08T11:23:00Z</dcterms:modified>
  <cp:revision>5</cp:revision>
  <dc:subject/>
  <dc:title>Registered Designs, 1998 Index</dc:title>
</cp:coreProperties>
</file>