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gistered Designs, 1997 Index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01"/>
        <w:gridCol w:w="137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pplicant/Proprieto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ournal Page No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BOTT LABORATORIE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BOTT LABORATORIE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BOTT LABORATORIE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RYLIC DESIGN &amp; FABRICATION CO.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DIS   HOUSEWARE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DIS HOUSEWARE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DIS HOUSEWARE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DIS HOUSEWARE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DIS HOUSEWARE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DIS HOUSEWARES LTD.,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IDAS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IDAS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6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IDAS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6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IDAS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6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IDAS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6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IDAS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6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IDAS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6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IDAS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6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IDAS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3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IDAS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IDAS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3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IDAS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4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IDAS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4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IDAS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IDAS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0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IDAS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EP BORDEN PACKAGING U.K.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7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EP BORDEN PACKAGING U.K.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7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IDAN KEOG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8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IGLE INTERNATIONAL S.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IGLE INTERNATIONAL S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4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ILVE HEART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KTIEBOLAGET ELECTROLUX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KTIEBOLAGET ELECTROLUX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KTIEBOLAGET ELECTROLUX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7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KTIEBOLAGET ELECTROLUX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KTIEBOLAGET ELECTROLUX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2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AN GEORGE ZONDAG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3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AN GEORGE ZONDAG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BERT JAMES O'MULLAN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FRED DUNHILL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FRED VON SCHUCKAIAN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9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FRED VON SCHUCKMAN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PS ELECTRIC (IRELAND)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6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ERICAN NATIONAL CAN 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GLIAN WATER SERVICE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7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SA COMPAN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ZA AKTIEBOL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3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HLEY MING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8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TRA AKTIEBOL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6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TRA AKTIEBOL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6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TRA AKTIEBOL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TRA AKTIEBOL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TRA AKTIEBOL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TRA AKTIEBOL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3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VENIR HAVAS MEDIA S.A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KOYEN INDUSTRIAL S.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3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KER NORTON PHARMACEUTICALS IN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RILLA ALIMENTARE S.p.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3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TH &amp; BODY WORKS, IN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AUTE PRESTIGE INTERNATIONA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3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AUTE PRESTIGE INTERNATIONA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7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AUTE PRESTIGE INTERNATIONA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7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RNWARD LEINEWEBER GmbH &amp; Co. K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RNWARD LEINEWEBER GmbH &amp; Co. K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TATECHNIK GESELLSCHAFT FUR FILMBEARBEITUNG M.B.H.,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7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TATECHNIK GESELLSCHAFT FUR FILMBEARBEITUNG M.B.H.,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7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C CORPORA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C CORPORA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3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C CORPORA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C CORPORA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3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C CORPORA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3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C CORPORA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3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C CORPORA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7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C CORPORA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7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C CORPORA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C CORPORA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NGRAIN S.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4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NGRAIN S.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4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XMORE PLASTIC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8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PB PAPER &amp; PACKAGING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4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AITRIM (U.K.)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AITRIM (UK) LTD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9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SSOR ALLIANC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3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IAN O'CONNO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8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ITISH AIRWAYS PLC.,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8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ITISH AIRWAYS PLC.,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8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ITISH AIRWAYS PLC.,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9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ITISH TELECOMMUNICATIONS P.L.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8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ITISH TELECOMMUNICATIONS P.L.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7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ITISH TELECOMMUNICATIONS P.L.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2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ITISH TELECOMMUNICATIONS P.L.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3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ITISH TELECOMMUNICATIONS P.L.C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8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ITISH TELECOMMUNICATIONS P.L.C.,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ITISH TELECOMMUNICATIONS P.L.C.,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ITISH TELECOMMUNICATIONS PL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UNO CICCI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2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LGARI TIME (SWITZERLAND) S.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6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. &amp; J. Clark International Ltd.,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6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DBURY SCHWEPPES P.L.C.,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5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ADON MIRA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9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ADON MIRA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ADON MIRA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9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ADON MIRA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9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ADON MIRA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ADON MIRA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ADON MIRA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2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ADON MK ELECTRIC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ADON MK ELECTRIC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4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NAUD METALBOX P.L.C.,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7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NAUD MITALBOX P.L.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7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OLE EGA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ER FOR DESIGN RESEARCH AND DEVELOPMENT N.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ER FOR DESIGN RESEARCH AND DEVELOPMENT N.V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ER FOR DESIGN RESEARCH AND DEVELOPMENT N.V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ER FOR DESIGN RESEARCH AND DEVELOPMENT N.V.,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9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RLES BUTLE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RON CORPORA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8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RON CORPORA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8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RISTIE JANE WOODAR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9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BA-GEIGY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BA-GEIGY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6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ADA MINERAL WATER CO.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2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GATE - PALMOLIVE COMPAN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6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GATE - PALMOLIVE COMPAN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6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GATE - PALMOLIVE COMPAN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6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GATE - PALMOLIVE COMPAN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6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GATE-PALMOLIVE 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5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GATE-PALMOLIVE 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5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GATE-PALMOLIVE 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GATE-PALMOLIVE 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0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GATE-PALMOLIVE CO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7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GATE-PALMOLIVE CO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7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GATE-PALMOLIVE CO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7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GATE-PALMOLIVE CO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7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GATE-PALMOLIVE COMPAN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9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GATE-PALMOLIVE COMPAN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GATE-PALMOLIVE COMPAN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9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GATE-PALMOLIVE COMPAN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9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GATE-PALMOLIVE COMPAN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9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GATE-PALMOLIVE COMPAN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GATE-PALMOLIVE COMPAN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GATE-PALMOLIVE COMPAN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GATE-PALMOLIVE COMPAN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GATE-PALMOLIVE COMPAN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3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GATE-PALMOLIVE COMPAN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3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OKSON PRECIOUS METAL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OKSON PRECIOUS METAL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7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OKSON PRECIOUS METAL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8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OPER INDUSTRIE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6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OPER TOOLS Gmb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OPERATIVE GERNERALE DES VIGNERONS DE LA CHAMPAGNE DE LIMITEE - COGEV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9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URTAULDS AEROSPACE IN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URTAULDS AEROSPACE IN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2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AIG MICHAEL COUSSIN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EDA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8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EDA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9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OWN EQUIPMENT CORP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OWN EQUIPMENT CORP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OWN EQUIPMENT CORPORA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7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OWN EQUIPMENT CORPORA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6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OWN EQUIPMENT CORPORA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6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WS INTERNATIONAL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2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WS INTERNATIONAL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4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WS INTERNATIONAL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2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EWOO ELECTRONICS CO.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0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EWOO ELECTRONICS CO.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EWOO ELECTRONICS CO.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EWOO ELECTRONICS CO.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LE FARM DAIRY GROUP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LE FARM DAIRY GROUP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6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LE FARM DAIRY GROUP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LE FARM DAIRY GROUP LTD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9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NIEL MURPH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4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NNY MORNIN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4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IRDRE MC ARDL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8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NNIS MURPH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5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REK GEORGE THOMPSON HODGSON,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8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REK GEORGE THOMPSON HODGSON,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8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NAL RUAN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RINT S.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UGLAS EDMUNDT BEL-MAGUIR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URA PHARMACEUTICALS IN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6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URA PHARMACEUTICALS, INC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.M.A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9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.M.A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.M.A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9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DDIE FITZGERAL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5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ECTROLUX ZANUSSI ELETTRODOMESTICI S.p.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0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ITE IND. LTD., T/A DIRECT INSIGH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LISON EDUCATIONAL EQUIPMENT IN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9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IC.MONTGOMER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IC.MONTGOMER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3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IC.MONTGOMER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3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ICSSON OMC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5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ICSSON RADIO SYSTEMS B.V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3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ONOVA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. WERZALIT AG &amp; 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6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BRICAUTO S.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ATURELINE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ATURELINE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6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ATURELINE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6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SONS PL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NCES PARNELL O'HANL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7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IATEC AKTIENGESELLSCHAFT KERAMIK-UN KUNSTSTOFFWERK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IATEC AKTIENGESELLSCHAFT KERAMIK-UN KUNSTSTOFFWERK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7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IATEC AKTIENGESELLSCHAFT KERAMIK-UND KUNSTSTOFFWERK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5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OMAGERIES BE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9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LAXO GROUP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UERLAIN S.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3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UERLAIN SOCIETE ANONYM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9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AG-STREIT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NSEN DEVELOPMENT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0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IKORPER, PROLUX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LEN WALDR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6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LLER S.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6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NKEL KONUJANDITGESELLSCHAFT AUF AKTIE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8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CHLAND REICH, SUMMER &amp; 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8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LFELD PLASTIC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7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LLANDSE TAPIJT INDUSTRIE B.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8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NORA McNAMAR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RSEWARE PRODUCT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7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RSEWARE PRODUCT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9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RSEWARES PRODUCT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8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UBERT PLU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V OPERATIONS IRELAND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8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LLINOIS TOOL WORKS IN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8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LLYCAFFE S.p.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7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LEGO A.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6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LEGO A.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LEGO A.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7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LEGO A.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7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LEGO A.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7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LEGO A.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7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NATIONAL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MES SCANLA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2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MES SCANLA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MES SCANLA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3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MES SCANLA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NO F. PAULUCC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FC MANUFACTURING CO.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8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HANNES THEODORUS MARIE RASENBER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9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HN CHRISTOPFIER O'CALLAGHAN and DORA TEODOSIA O'CALLAGHA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6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HN P. BIELENBER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HN P. BIELENBER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5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HN PATRICK O'REGA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8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HN PETER BIELENBER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2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SEPH FREDERICK FRITSCH and ROXANNE YVONNE FRITSC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5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RT SECURITY SYSTEM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9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RMI GMB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MBERLY-CLARK Gmb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MBERLY-CLARK Gmb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3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NGSPAN RESEARCH AND DEVELOPMENT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4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RAFT FOODS, IN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0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RAFT JACOBS SUCHARD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6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RONE AKTIENGESELLSCHAF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9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RONE AKTIENGESELLSCHAF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9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UNO SCHAUB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UNO SCHAUB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CHEMISE LACOST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LIQU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3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C REFRIGERATION PL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4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C REFRIGERATION PL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4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C REFRIGERATION PL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4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C REFRIGERATION PL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XMARK INTERNATIONA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FESCAN INC.,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0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GNER &amp; FISCHE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8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TIT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7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'OREA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RENZ S.p.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TUS WATER GARDEN PRODUCT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9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.M.I. GROUP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6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.Y. SHARP INTERPACK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.Y. SHARP INTERPACK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S INCORPORATE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4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TIN A. VAN DER HOEVE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6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TIN A. VAN DER HOEVE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6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STER FOOD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0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STERFOOD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5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S LISS-DANIEL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7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S LISS-DANIEL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THEW PETER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NVIER (ELECTRONIC ENGINEERS)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8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RITEM S.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8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RO PRODUCTS (ACCESSORIES &amp; LEISURE)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RO PRODUCTS (ACCESSORIES &amp; LEISURE)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3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RO PRODUCTS (ACCESSORIES &amp; LEISURE)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CHAEL JOHN LUN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CHAEL P. PIERC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5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CHAEL R. QUAI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TEL CORPORA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LKEREI H. STROTHMANN Gmb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RE O'FERRALL, PL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2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TOROLA IN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TOROLA IN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9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R. JAMES SCANLA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9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R. JAMES SCANLA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R. JAMES SCANLA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1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AL SHARKS BOAR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0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HANIEL SUTT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6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STLE ITALIANA S.p.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5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TAFIM IRRGATION EQUIPMENT &amp; DRIP SYSTEMS KIBBUTZ HATZERI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TAFIM IRRGATION EQUIPMENT &amp; DRIP SYSTEMS KIBBUTZ HATZERI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TAFIM IRRGATION EQUIPMENT &amp; DRIP SYSTEMS KIBBUTZ HATZERI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1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TAFIM U@RIGATION EQUIPMENT &amp; DRIP SYSTEMS KIBBUTZHATZERI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9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TAFIM UUUGATION EQUIPMENT &amp; DRIP SYSTEMS KIBBUTZHATZERI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8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TAFIM UUUGATION EQUIPMENT &amp; DRIP SYSTEMS KIBBUTZHATZERI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8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BILO VINTNER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7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BILO VINTNER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7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GRAM CRAFT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6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GRAM CRAFT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BNEL MOBILE COMMUNICATlON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9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ION-YHTYMA OY &amp; BOEHRINGER INGELHEIM K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WEN PAUL PATRICK LAVERT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8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TRICK E. SARSFIEL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5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TRICK NEVILL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UL RAFTE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8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TER ANDREW POWER &amp; ADRIAN PAULPOWER &amp; JULIAN MARK POWE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3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TER O'SHE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7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FIZER IN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7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FIZER IN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5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FIZER IN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5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ARMACIA &amp; UPJOHN AB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5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ILIPS ELECTRONICS N.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5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ILIPS ELECTRONICS N.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3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ILIPS ELECTRONICS N.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ILIPS ELECTRONICS N.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5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ILIPS ELECTRONICS N.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5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ILIPS ELECTRONICS N.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5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ILIPS ELECTRONICS N.V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8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ILIPS ELECTRONICS N.V.,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7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-DESIGN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-DESIGN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-DESIGN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-DESIGN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-DESIGN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-DESIGN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9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-DESIGN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RELLI COORDINAMENTO PNEUMATICI S.P.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2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RELLI COORDINAMENTO PNEUMATICI S.P.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SITRON INVESTIMENTOS E. SERVICOS LD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8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CISION VALVE U.K.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DOMO S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MPWATCH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. GRIGGS &amp; CO.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9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. GRIGGS &amp; Co.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. GRIGGS &amp; CO.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. GRIGGS &amp; CO.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.D. IMPEX APS &amp; CONTAINER CENTRALEN A/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9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LEIGH INDUSTRIE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LEIGH INDUSTRIE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LEIGH INDUSTRIE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4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NLEIGH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3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YMOND ANDREW CARROLL and BRIDGET MARY CARROL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8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YTEC. B.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3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KITT &amp; COLEMAN PRODUCT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3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KITT &amp; COLEMAN PRODUCT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3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KITT &amp; COLMAN PRODUCT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9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KITT &amp; COLMAN PRODUCT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8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KITT&amp; COLMAN PRODUCT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8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KITT&amp; COLMAN PRODUCT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9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MINGTON PRODUCTS 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MINGTON PRODUCTS CO.,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8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TO DIFFUS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CHARD CHARLES KIN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0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CHARD O'FARREL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2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CHARD O'FARREL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CHARD O'FARREL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5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CHARD O'FARREL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5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ERT JOHANNAS CORNELIUS KOUWENBER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7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ERT KRUPS GMBH &amp; CO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1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ERT KRUPS GmbH &amp; CO. K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6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NAN PERR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5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NDINE ITALIA S.p.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6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. T. DUPON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9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. T. DUPON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ODA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1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WEPPES INTERNATIONAL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5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WEPPES INTERNATIONAL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5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AMUS HIGGIN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8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AN CONL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6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AN CONL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6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NECA SPORTS, IN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4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NECA SPORTS, IN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ELL INTERNATIONAL PETROLEUM CO.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1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EMENS AKTIENGESELLSCHAF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EMENS AKTIENGESELLSCHAF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ALLWARE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ART PRODUCTS IN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4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ITH &amp; NEPHEW TOILETRIE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4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ITH&amp; NEPHEW PERSONAL HYGIENE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8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ITHKLINE BEECHAM CONSUMER HEALTHCAR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8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ITHKLINE BEECHAM CONSUMER HEALTHCAR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8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ITHKLINE BEECHAM CORP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8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ITHKLINE BEECHAM CORP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8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ITHKLINE BEECHAM CORPORA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6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ITHKLINE BEECHAM CORPORA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8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ITHKLINE BEECHAM CORPORA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9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ITHKLINE BEECHAM P.L.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ITHKLINE BEECHAM P.L.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5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ITHKLINE BEECHAM P.L.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ITHKLINE BEECHAM p.l.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ITHKLINE BEECHAM P.L.C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CIETE BI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REMARTEC S.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8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REMARTEC S.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8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ICER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7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. IVEL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. IVEL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3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. IVEL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FFORD-MULLER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EELCASE STRAFO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EPHAN WEIS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8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ATEGIC PARTNERS, IN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6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ART SMYT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6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 J. SMITH &amp; NEPHEW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RA (R &amp; D)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8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TLEY G.B.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5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BAMBACH SADDLE SEAT PTY.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8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BOOTS CO., PL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1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BOOTS CO., PL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BOOTS CO., PL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BOOTS COMPANY PL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8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GOODYEAR TIRE &amp; RUBBER 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GOODYEAR TIRE &amp; RUBBER 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GOODYEAR TIRE &amp; RUBBER 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0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GOODYEAR TIRE &amp; RUBBER 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MEAD CORPORA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8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MEAD CORPORA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8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MEAD CORPORA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MEAD CORPORA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3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MEAD CORPORA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3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MEAD CORPORA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MEAD CORPORA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1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MEAD CORPORA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1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POST OFFIC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POST OFFIC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6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PROCTER &amp; GAMBLE 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7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PROCTER &amp; GAMBLE 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7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PROCTER &amp; GAMBLE 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9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PROCTER &amp; GAMBLE 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PROCTER &amp; GAMBLE 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1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PROCTER &amp; GAMBLE 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1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PROCTER &amp; GAMBLE 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4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PROCTER &amp; GAMBLE 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8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PROCTER &amp; GAMBLE 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PROCTER &amp; GAMBLE 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9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PROCTER &amp; GAMBLE 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9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PROCTER &amp; GAMBLE CO.,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7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PROCTER &amp; GAMBLE COMPAN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PROCTER &amp;, GAMBLE 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RMO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RMO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RMO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OMAS GERARD FOLE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7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ORSMAN &amp; CO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7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ORSMAN &amp; CO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7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RISLINGTON SALE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5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NY D'ATRI AND SANDRO D'ATR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5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5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5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5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3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3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3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4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4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4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4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4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4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5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5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5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5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5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5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0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0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2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3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6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6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7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7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IANGLE PRESS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ILEVER Pl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LEVER PL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LEVER PL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4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LEVER PL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4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LEVER PL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LEVER PL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LEVER PL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5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LEVER PL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5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LEVER PL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68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LEVER PL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LEVER PL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8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LEVER PL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LEVER PL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LEVER PL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3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LEVER PL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3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PATH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4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STRA HANNOVERSCHE VERKEHRSBETRIEBE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9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STRA HANNOVERSCHE VERKEHRSBETRIEBE 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STRA HANNOVERSCHE VERKEHRSBETRIEBE AG,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STRA HANNOVERSCHE VERKEHRSBETRIEBE,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2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RGIN VIE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6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RGIN VIE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6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RGIN VIE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6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RGIN VIE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6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RGIN VIE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6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RGIN VIE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6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RGIN VIE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RGIN VIE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6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RGIN VIE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8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RGIN VIE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8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RGIN VIE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8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RGIN VIE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8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WERK ELEKTOWERKE STIFTUNG &amp; CO. K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7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WERK ELEKTROWERKE STIFTUNG &amp; CO. K.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5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WERK ELEKTROWERKE STIFTUNG &amp; CO. K.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5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RNACO In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4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RNACO In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4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TERMAN S.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TERMAN S.A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8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TERNIAN S.A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6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VIN B.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7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VIN B.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0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VIN B.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0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BER-STEPHEN PRODUCTS 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6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DLIFE TRACK TECHNOLOGY LT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74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LFF &amp; OLSE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2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KK CORPORA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55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ORWERK ELEKIROWERKE STUTUNG &amp; 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ORWERK ELEKIROWERKE STUTUNG &amp; 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ORWERK ELEKIROWERKE STUTUNG &amp; 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4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ORWERK ELEKTROWERKE STIFTUNG &amp; CO. K.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35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CRAFT LTD.,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18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8</w:t>
            </w:r>
          </w:p>
        </w:tc>
      </w:tr>
    </w:tbl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6:10:00Z</dcterms:created>
  <dc:creator>kellycm</dc:creator>
  <dc:description/>
  <dc:language>en-US</dc:language>
  <cp:lastModifiedBy>kellycm</cp:lastModifiedBy>
  <dcterms:modified xsi:type="dcterms:W3CDTF">2002-08-08T11:23:00Z</dcterms:modified>
  <cp:revision>4</cp:revision>
  <dc:subject/>
  <dc:title>Registered Designs, 1997 Index</dc:title>
</cp:coreProperties>
</file>