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istered Designs, 1996 Inde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0"/>
        <w:gridCol w:w="1440"/>
        <w:gridCol w:w="1440"/>
      </w:tblGrid>
      <w:tr>
        <w:trPr>
          <w:trHeight w:val="91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pplicant/Proprie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ournal Page no.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N JOSEPH LO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ANCE INVESTMEN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IED IMPO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 ELECTRONIC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W WIL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HONY NOEL LEG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RA AKTIEBOL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RA AKTIEBOL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LOK SECURITY PRODUC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EL CON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EL CON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NARD EMME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3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WLEYS COFFEE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FORS CARL GUSTAF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DRENE FURST A 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DRENE FURST A 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&amp; J CLARK INTERNATIONAL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C CARPET AND VACUUM CLEANER S R 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BRIDGE ASSOCIATE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L BEH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IER INTERNATIONAL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IER INTERNATIONAL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IER INTERNATIONAL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581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GNIE FRANCAISE DE COMMERCE INTERNATIONAL COFC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NELLY MIRROR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G PLASTIC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GGAN PROFILE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ACRA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DIE FITZGERAL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EM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CTRICAL DISTRIBUTION &amp; CONTROL ESPANA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 SR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 SR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BEE PACKAGING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ERNIT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A EURO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A EURO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A EURO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581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UNHOFER GESELLSCHAFT ZUR FORDERUNG DER ANGEW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</w:tr>
      <w:tr>
        <w:trPr>
          <w:trHeight w:val="581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UNHOFER GESELLSCHAFT ZUR FORDERUNG DER ANGEW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1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ERICK ANDREW SCHOFIEL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ERICK ANDREW SCHOFIEL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GROUP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WARNER LAMBERT OTC G 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WARNER LAMBERT OTC G 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WARNER LAMBERT OTC G 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WARNER LAMBERT OTC G 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WARNER LAMBERT OTC G 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WARNER LAMBERT OTC G 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WARNER LAMBERT OTC G 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WARNER LAMBERT OTC G 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LAIN SOCIETE ANONY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ENE CURTI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/RAYCAP PRODUKTIE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/RAYCAP PRODUKTIE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NTER FAN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NTER FAN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NTER FAN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NTER FAN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 C WALSH &amp; SON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BEH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O CONN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FITZPATRI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DELAN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KEL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KEL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INKLUKE PTT NEDERLAND N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INGTON HORTICULTURE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ELLULE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GNER &amp; FISCH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GNER &amp; FISCH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GNER &amp; FISCH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RAINE PATRICIA MY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RAINE PATRICIA MY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Y SHARP INTERPA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Y SHARP INTERPA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Y SHARP INTERPA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Y SHARP INTERPA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Y SHARP INTERPA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Y SHARP INTERPA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Y SHARP INTERPA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Y SHARP INTERPA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Y SHARP INTERPAC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CO ELEKTROAPPARATE FABRIK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CO ELEKTROAPPARATE FABRIK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CO ELEKTROAPPARATE FABRIK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 KECHNIE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K &amp; CO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DWEST HANGER U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09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AL O FARR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DARE INTERNATIONAL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DARE INTERNATIONAL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BITEL MOBILE COMMUNI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BITEL MOBILE 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BITEL MOBILE 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8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ON YHTYMA O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WEN PAUL PATRICK LAV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FIZE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2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ARMACIA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ARMACIA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ARMACIA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ARMACIA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ARMACIA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ARCUP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CISION RIDING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Z PRODUC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SOL BUTANO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SOL BUTANO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0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ADMARKERS S A PROPRIETARY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ADMARKERS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6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HMANS TOBACCO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HMANS TOBACCO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HMANS TOBACCO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HMANS TOBACCO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HMANS TOBACCO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HMANS TOBACCO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C JOHNSON &amp; SON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LL INTERNATIONAL PETROLEUM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MENS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X GRID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X GRID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 DESIG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STER CARPET MILL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STER CARPET MILL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STER CARPET MILL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STER CARPET MILL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IN YUDASHKIN INTERNATION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EM JOHANNES SMI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1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09:00Z</dcterms:created>
  <dc:creator>kellycm</dc:creator>
  <dc:description/>
  <dc:language>en-US</dc:language>
  <cp:lastModifiedBy>kellycm</cp:lastModifiedBy>
  <dcterms:modified xsi:type="dcterms:W3CDTF">2002-08-08T11:22:00Z</dcterms:modified>
  <cp:revision>4</cp:revision>
  <dc:subject/>
  <dc:title>Registered Designs, 1996 Index</dc:title>
</cp:coreProperties>
</file>