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ered Designs, 1994 Index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440"/>
        <w:gridCol w:w="1440"/>
      </w:tblGrid>
      <w:tr>
        <w:trPr>
          <w:trHeight w:val="91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color w:val="000000"/>
              </w:rPr>
              <w:t>Applicant/Propr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ournal page no.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 AKERLUND &amp; RAUS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 AKERLUND &amp; RAUS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 AKERLUND &amp; RAUS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 HAMMARPRODUK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 WAL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VANCED DOOR SYSTEM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RASPACE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OB FLIES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EBOLAGET AS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EBOLAGET AS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EBOLAGET AS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TIEBOLAGET AS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HEIJ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HEIJ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HEIJ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HEIJ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HEIJ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 M GREENHO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 BUSINESS SYSTE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CE SH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STER J KID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STER J KID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STER J KID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BERT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BAG SUPPL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BAG SUPPL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CYANAMI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STRAD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 PHILIP WILKI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ON PACKAG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HUR MC VEIG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7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 CROSS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ANTGARDE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C NEDERLAND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NIR HAVAS MED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NIR HAVAS MED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GRAVE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GRAVE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GRAVE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GHAN &amp;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GHAN &amp;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GHAN &amp;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GHAN &amp;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LA G E 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Y &amp; S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UTE PRESTIGE INTERNATIO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CKETT &amp; COLMA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ECHAM GROUP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ECHAM GROUP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ECHAM GROUP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IERSDORF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ER BLOCKS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ER BLOCKS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TER BLOCKS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C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WATER CRAF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EHRINGER INGELHEIM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E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. ROG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SCOTT CO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UNICATIONS PUBLIC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H-JAEGER ELEKTRO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H-JAEGER ELEKTRO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H-JAEGER ELEKTRO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E BAR INTERNATIONAL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E BAR INTERNATIONAL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FE BAR INTERNATIONAL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AWAY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AWAY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AWAY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AWAY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AWAY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TERRA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ERY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ERY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AUDMETALBOX PL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AUDMETALBOX PL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 MCCONN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EN CONTROL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LI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RO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M CARTON SYSTEM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AC COMPAGNIE EUROPEENNE D'ACCUMULATEU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I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ORIDE INDUSTRIAL BATTE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BA GIEG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CARTON SYSTEM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CARTON SYSTEM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A-COLA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A-COLA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BRAIN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BRAIN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GNIE MEDITERRANEENNE DES CAF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 WAL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T INDUSTRIE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HARNE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EGT SPECIAL CABL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EUNIN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LAN MC KEEV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MOT 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P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EL COATED STEE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EL COATED STEE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EL COATED STEE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A KAR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A KAR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ELLY MIRRO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G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G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G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REMY MARTIN &amp; C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C CONSTRUCTION MATERIA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C CONSTRUCTION MATERIA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C CONSTRUCTION MATERIA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OLOUX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OLUX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LSWORTH FORREST JO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NEX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NEX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NEX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PAK SYSTEMS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LATOR ADVERTIS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ABLISSEMENTS MAURICE CHAR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LLI-SOCIETA PER AZIO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U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GLAS TECHNOLOG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ONS PL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MAGAS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BRAND INTERNATIONAL N.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S &amp; DECOR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S &amp; DECOR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S &amp; DECOR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S &amp; DECOR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NTAINS &amp; DECOR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ER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ER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ER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ER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SER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YFFES GROUP IRELAN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RD F BROU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ARD MC GOU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BEYS OF IRELAND MANUFACTUR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BEYS OF IRELAND MANUFACTUR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BEYS OF IRELAND MANUFACTUR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BEYS OF IRELAND MANUFACTUR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LETTE CANADA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N WAL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TE LIGHT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LAIN SOCIETE ANON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 P HAUSHALTPRODUKT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FFNER TECHNOLOG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ER HIFI IMPORT &amp; VERTRIEB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ER HIFI IMPORT &amp; VERTRIEB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ER HIFI IMPORT &amp; VERTRIEB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ER HIFI IMPORT &amp; VERTRIEB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BURGER HIFI IMPORT &amp; VERTRIEB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BRO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TACHI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ZKRPER PROLUX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IX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ECOLAB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ECOLAB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ECOLAB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ECOLAB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ECOLAB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RO RAMZI MAX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HN &amp; HOH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HN &amp; HOH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HN &amp; HOH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V PROTEK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RNROD EIRE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RNROD EIRE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RNROD EIRE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RNROD EIRE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RNROD EIRE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TOBAC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TOBAC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TOBAC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TOBAC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ALITE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ISIBLE FENCE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ISIBLE FENCE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AAC OR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BON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GILBERT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CHRISTOPHER CONDR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FRANCIS CONCANNON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MICHAEL CLA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PETER MC KE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VISION PRODUCTS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VISION PRODUCTS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VISION PRODUCTS IN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NATHAN CARPEN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Z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RY GARDEN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RY GARDEN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VIN DECH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TMAN INTRADAL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FT GENERAL FOOD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&amp; T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OR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OR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 GARN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DE BIOLOGIE VEGETALE YVES ROC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DE BIOLOGIE VEGETALE YVES ROC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DE BIOLOGIE VEGETALE YVES ROC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LIQU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XMARK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XMARK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XMARK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XMARK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M CONDR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M RUSH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 PAC MOULDING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GI LAVAZZA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F G DESIG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CO ELEKTROPPARATE FABRIK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ARET MULKE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ER FOOD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ER FOOD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SER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S FIONA KEL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S MARGARET A LUC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AIC ASSEMBL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AIC ASSEMBL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AIC ASSEMBL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AIC ASSEMBL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AIC ASSEMBL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UL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UL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 JOSEPH MUL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 MICHEL LAHEUR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 PATRICK COND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VANDEMOORT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AMLOZE VENNOOTSCH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EL LEONARD TWEED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DEN PAC DEVELOPMENT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I ELECTRIC INDUSTRY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I ELECTRIC INDUSTRY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OPO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FIC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FUMS VIA P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FUMS VIA P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 BENELUX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 BENELUX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 BENELUX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 BENELUX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K BRE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K CONW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K IGNATIUS MCEV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K QUILLIG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BR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AIFIC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KINS CLOSURE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EN MANUFACTURING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A-ELECTRIC PETER HOHLFELDT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A-ELECTRIC PETER HOHLFELDT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A-ELECTRIC PETER HOHLFELDT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 JAMES KEN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 ELECTRONICS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 ELECTRONICS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 ELECTRONICS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 ELECTRONS N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HAP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MARK FEG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MIER INTERNATIONAL TRADING HOUS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 DEVELOP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KER OA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&amp; A BAILEY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P SCHERER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P SCHERER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&amp; A. BAILEY CO.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D. IMPEX A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HAEL CHID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MOND WAL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NACIONAL DE LOS FERROCARRILES ESPANOLES REN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NACIONAL DE LOS FERROCARRILES ESPANOLES REN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NACIONAL DE LOS FERROCARRILES ESPANOLES REN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NKLOU INNOVATION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NKLOU INNOVATION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NKLOU INNOVATION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SOL BUTAN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NE-POULENC AGRICUL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NE-POULENC RORER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CRO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JOHANNES CORNELIUS KOUWEN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KRUPPS GMBH &amp; CO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MAR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MCCONN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MICHAEL WILLIA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ALD PHILLIP ES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 MACMAH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ENTA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ENTA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YAL APPLIANCE MFG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YAL APPLIANCE MFG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H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A.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ER COMPUTER SYSTEM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H ELIZABETH HOL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AG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ES AND SYSTEMS PT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RING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RING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RING-PLOUGH HEALTHCARE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RING-PLOUGH HEALTHCARE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N MAC GIOLLACHOINNIG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PHARD HILL CIVIL ENGINEER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DES PRODUITS NESTLE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ANOU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ANOU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RN CHEMICA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RN CHEMICA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DIUM DESIG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DIUM DESIG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DIUM DESIGN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ORD-MILLER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LE LONN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A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A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A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W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TCH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ROCK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I TELECOMUNICAZIONI ITALIA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AKTIEBOLAGET L M ERICS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AKTIEBOLAGET L M ERICS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CA COLA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CA COLA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LOUR COPY COR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DONNA KARAN BEAUTY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ODYEAR TIRE &amp; RUBBER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HIRAM WALKER GROUP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JEWELLERS HELP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JEWELLERS HELP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MEAD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ULSTER NORTH DOWN AND ARDS HOSPITALS HSS TRU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ELMANN AG KOMMANDIT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LKE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RRELL TANK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BISCUITS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GUARD PLASTICS IRELAN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SAPAK INTERNATIONAL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CI LT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BIS MICROCOMPUTER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FODD FOOD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ERLEY PHARMACEUTIC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KVOORZIENING MIDDEN GELDER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CON PRODUCTS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GRANT &amp; S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VES SAINT LAURENT INTERNATIONAL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VES SAINT LAURENT INTERNATIONAL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VONNE RATNAWATI ES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HNDER VERKAUFS- UND VERWALTUNG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07:00Z</dcterms:created>
  <dc:creator>kellycm</dc:creator>
  <dc:description/>
  <dc:language>en-US</dc:language>
  <cp:lastModifiedBy>kellycm</cp:lastModifiedBy>
  <dcterms:modified xsi:type="dcterms:W3CDTF">2002-06-20T16:28:00Z</dcterms:modified>
  <cp:revision>3</cp:revision>
  <dc:subject/>
  <dc:title>Registered Designs, 1994 Index</dc:title>
</cp:coreProperties>
</file>