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Registered Designs, 1992 Index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3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0"/>
        <w:gridCol w:w="1440"/>
        <w:gridCol w:w="1440"/>
      </w:tblGrid>
      <w:tr>
        <w:trPr>
          <w:trHeight w:val="61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plicant/Proprie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ournal Page no.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H ROBINS COMPANY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8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H ROBINS COMPANY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8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H ROBINS COMPANY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8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IS INTERNATIONAL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6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DAS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IAN CORI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IAN CORI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IAN CORI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A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9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A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A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DAN PHEL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DAN PHEL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LISH HOLLINGSWOR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URA LEIDEN HOLDING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46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URA LEIDEN HOLDING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47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URA LEIDEN HOLDING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4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GEN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GEN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GEN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GEN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GEN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EN CHERTAVI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STRALIAN POSTAL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 C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LYGOWAN SPRING WATER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LYGOWAN SPRING WATER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ILLA G ER F LLI-SOCIETA PER AZION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ILLA GER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Y FLYN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Y FLYN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ESTOW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XTER INTERNATION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 HOGAN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7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RIX COSMETIC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RIX COSMETIC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RIX COSMETIC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RO BIC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 GRENTH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ITRIM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AKAWAY PLASTICS IRELAND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AN MALLAGH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TISH TELECOMMUNICATION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&amp; J CLARK INTERNATIONAL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&amp; J CLARK INTERNATIONAL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V KWARTSTECHNI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BELLS GROKO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0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UDFONTAINE-MONOPO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RK EQUIPMENT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MB FOODCAN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INPAR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GNIE GERVAIS DA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GNIE PHILIPS ECLAI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48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OPERATIVE AGRICOLE BEVRRIERE DU VP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ELLO DOOR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LAIRE INDUSTRIE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RICKX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RICKX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RICKX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EAMLAND ELECTRICAL APPLIANCE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EAMLAND ELECTRICAL APPLIANCE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NNES STORE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O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CTROLUX SIEGEN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ONEX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ONEX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R-WINNER ELECTRIC WORK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VORIT SR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SHER-PRICE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3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SHER-PRICE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SKAR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6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SKAR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6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D-WERKE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-PACK L 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K FLYN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KISCHE LEUCHTEN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KISCHE LEUCHTEN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KISCHE LEUCHTEN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KISCHE LEUCHTEN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KISCHE LEUCHTEN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KISCHE LEUCHTEN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KISCHE LEUCHTEN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KISCHE LEUCHTEN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KISCHE LEUCHTEN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KISCHE LEUCHTEN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ENCISLA LONDAIZ MENC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C PLESSEY TELE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5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C PLESSEY TELE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5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C PLESSEY TELE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C PLESSEY TELE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C PLESSEY TELE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C PLESSEY TELE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C PLESSEY TELE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2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C PLESSEY TELE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2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L INSTRUMEN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RGE MC NAMA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XO GROUP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XO GROUP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XO GROUP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XO GROUP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UMAR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YPROC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YPROC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B ICECRE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EN OF TROY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EN OF TROY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KEL KOMMANDITGESELLSCHAFT AUF AKTI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NIG MARKETING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 CORNELIUS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ERIAL CHEMICAL INDUSTRIE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ERIAL CHEMICAL INDUSTRIE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LEGO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ISH MARKETING INDUSTRIE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ES MCCARTH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ES MCCARTH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ES MCCARTH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ET DANCAUSE CHERTAVI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IRW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CONSUMER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CONSUMER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SOEPH KEL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USHIKI KAISHA YAKULT HONSH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O DESIGN RESOURCE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NZ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NZ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NINICLIJKE PTT NEDERLAND N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VERNELAND KLEPP 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ORE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0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ORE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7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RENCE JOSEPH MAR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ADER INTERNATIONAL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AM BUCKL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AM BUCKL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AVO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GNER &amp; FISCHER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GNER &amp; FISCHER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GNER &amp; FISCHER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LYN C AND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P DEVELOPMENT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P DEVELOPMENT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P DEVELOPMENT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P DEVELOPMENT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P DEVELOPMENT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EL HOLLINGSWOR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EL MCTIGU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EL MOLON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-TRESMER O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2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-TRESMER O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1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OLA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V PHILIPS GLOEILAMPENFABRIEK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V PHILIPS GLOEILAMPENFABRIEK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UTROGENA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5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HOLAS KIWI PTY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6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HOLAS KIWI PTY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EL SMY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KIA CONSUMER ELECTRONICS FRANCE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KIA CONSUMER ELECTRONICS FRANCE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KIA CONSUMER ELECTRONICS FRANCE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KIAN PAPERI O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5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ASIS LEISURE PRODUCT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LESBY &amp; BUTLER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LESBY &amp; BUTLER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Y G W SOHLBERG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IFIC ENGINEER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KINSON COWA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KINSON COWA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KINSON COWA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KINSON COWA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KINSON COWA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KINSON COWA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 JOHN POW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-DESIGN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ER SIG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S S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TER &amp; GAMBLE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IOMETER CORPORATE DEVELOPMENT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4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KITT &amp; COLMAN PRODUC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581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 NACIONAL DE LOS FERROCARRILES ESPANOLES RENF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ED PACKAG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55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ONE-POULENC AGROCHIM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HARD ASSA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HARD LUC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TCHEY TAG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GER APLIN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ULOS ROURA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ULOS ROURA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ULOS ROURA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ULOS ROURA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ULOS ROURA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ULOS ROURA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ULOS ROURA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ULOS ROURA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ULOS ROURA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ULOS ROURA S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WENTA-WERKE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WENTA-WERKE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WENTA-WERKE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PC CONTAINER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PC CONTAINER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MAID INCORPORA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T DUP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T DUP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LL CONSUMER PRODUC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RADER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UCO INTERNATIONA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UCO INTERNATIONAL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AN EVIS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KISUI IKO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2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ECA SPOR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 HILL FOOD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 HILL FOOD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DALE PRODUCT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581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IETE ANONYME POUR L EXPLOITATION DES EAUX MINERALES DE CHAUDFONTA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IETE EDITIONS DU GULF STRE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IETE EDITIONS DU GULF STRE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OCO MYGIND A/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9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RCO INTERNATIONAL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G MEREDEW FURNITUR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G MEREDEW FURNITUR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G MEREDEW FURNITUR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G MEREDEW FURNITUR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G MEREDEW FURNITUR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G MEREDEW FURNITUR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G MEREDEW FURNITUR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HEN JOHNS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HEN JOHNS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YROPACK U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55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GATSUNE INDUSTRIAL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PPICHWERKE GMBH &amp; CO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RAILLON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RAILLON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RAILLON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ACO IRELAND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ACO IRELAND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C W ZUMBIEL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VOLLRATH COMPANY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7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WELLCOME FOUNDATIO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2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 MURR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 MURR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 MURR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 MURR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 MURR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 MURR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FFIC CLOGH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FFIC CLOGH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FFIC CLOGH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FFIC CLOGH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FFIC CLOTH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UE TEMPER HARDWAR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64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UMARK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54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5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ED SYSTEM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9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RWECK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PELZ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I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I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I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I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I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I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I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0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I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I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0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I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0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IN B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80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IAM JOHN STRO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LLIAM PATRICK LYON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LLER PLASTIK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93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1:08:00Z</dcterms:created>
  <dc:creator>kellycm</dc:creator>
  <dc:description/>
  <dc:language>en-US</dc:language>
  <cp:lastModifiedBy>kellycm</cp:lastModifiedBy>
  <dcterms:modified xsi:type="dcterms:W3CDTF">2002-08-08T11:08:00Z</dcterms:modified>
  <cp:revision>2</cp:revision>
  <dc:subject/>
  <dc:title>Registered Designs, 1992 Index</dc:title>
</cp:coreProperties>
</file>