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Registered Designs, 1991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1440"/>
        <w:gridCol w:w="1440"/>
      </w:tblGrid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licant/Proprie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ournal Page no.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C EDWARD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C EDWARD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H ROBINS COMPANY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L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L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I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I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SARRAGAN F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STIN GREGORI PEREPERE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STIN GREGORI PEREPERE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STIN GREGORI PEREPERE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STIN GREGORI PEREPERE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N DEV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N DEV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N DEV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N JOSEPH GRE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O-CULVER COMPANY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O-CULVER COMPANY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TEL RADIOTELEPH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TEL RADIOTELEPH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TEL RADIOTELEPH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TEL RADIOTELEPH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TEL RADIOTELEPH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TEL RADIOTELEPH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XANDER GEORGE BEV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A LAVAL AGRICULTURE INTERNATIONAL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BERT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BERT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PHA ENGINEERING SERVICE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 NATIONAL CAN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 NATIONAL CAN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 NATIONAL CAN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ARS KAA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TRIM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HOLEMEW FO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UME &amp; MERCIER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CKERS ESSEN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TTONS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TTONS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TTONS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TTONS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TFIELD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TFIELD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RIX COSMETIC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RIX COSMETIC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NEY SMITH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RNEY CASTLE KNITWEAR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GRAIN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GRAIN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URJOI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SSERIES KRONENBOURG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SSERIES KRONENBOURG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KELMANS FOOD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NDAN JOSEPH MC DONA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WMAR NAAMLOZE VENOOTSCHA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TELECOMMUNICATIONS PUBLIC LIMITE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TELECOMMUNICATIONS PUBLIC LIMITE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TELECOMMUNICATIONS PUBLIC LIMITE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TELECOMMUNICATIONS PUBLIC LIMITE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TELECOMMUNICATIONS PUBLIC LIMITE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ADWAY COMPANIE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DRENE HARTMANN 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&amp; J CLARK INTERNATION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&amp; J CLARK INTERNATION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&amp; J CLARK INTERNATION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A FORD PTY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A FORD PTY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MO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MO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MO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MO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DON MIRA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ETAG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TON INTERNATIONAL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RO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CILY JOY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MPAGNE MOET &amp; CHAND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ES EDWARD DUD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OPHER JOHNS LY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OPHER JOHNS LY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FOODCAN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FOODCAN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FOODCAN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FOODCAN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FOODCAN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PACKAGING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PACKAGING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NTREAU &amp; CIE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NTREAU CIE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GNIE DES CRISTALLERIES DE BACCAR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PERS ANIMAL HEALTH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PC F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FORIB SAR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LAIRE INDUSTRI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LAIRE INDUSTRI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LAIRE INDUSTRI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EN BAR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RELL ARNOLD OW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 ELEKTRISKE STAALORSFABRIK 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UTSCHE EIG EINKAUF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UTSCHE TELEPHONWER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UTSCHE TELEPHONWER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UTSCHE TELEPHONWER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UTSCHE TELEPHONWER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UTSCHE TELEPHONWER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P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ICKX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ICKX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ERSEY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ERSEY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ERSEY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ERSEY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NELLY MIRROR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 BARTH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 PONT DE NEMOURS FRANCE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ERING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I DU PONT DE NEMOURS AN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I DU PONT DE NEMOURS AN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I DU PONT DE NEMOURS AN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I DU PONT DE NEMOURS AN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MONN HIGGI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C CONSTRUCTION MATERI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TES REALISATIONS DE CHAINES AUTOMATIQU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TES REALISATIONS DE CHAINES AUTOMATIQU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TE DESIGNER UNIFORM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TE DESIGNER UNIFORM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TE DESIGNER UNIFORM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U KAASFABRIEK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AB WELDING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I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I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EAN BRANDS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EAN SAFETY PRODUC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EENE D'INDUSTRIES ALIMENTAI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DIA RESEARCH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RO ARDENNES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OTEC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JITSU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BARR MICHAEL O CARRO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KARS OY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 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S RONALD COSTELLO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S RONALD COSTELLO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S RONALD COSTELLO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M 600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IE INDUSTRIE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 SOPORTES PUBLICITARIOS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 SOPORTES PUBLICITARIOS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ETTE CANAD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NMIRE INDUSTRIE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ENEAGLES HOTEL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BLI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BLI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BLI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BLI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TS OF IRELAND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AT BRITISH KETTL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 G WALLAC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DLEY INDUSTRI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DLEY INDUSTRI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DLEY INDUSTRI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DLEY INDUSTRI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DLEY INDUSTRI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DLEY INDUSTRI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G 5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LTH O METE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 OF TROY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 ROSE DYMO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 ROSE DYMO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NAN TUR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EC SYSTEMEN EN COMPONENTE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EC SYSTEMEN EN COMPONENTE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EC SYSTEMEN EN COMPONENTE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EC SYSTEMEN EN COMPONENTE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EC SYSTEMEN EN COMPONENTE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MELUX PRODUC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OVER UNIVERS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ROMAT FRANCE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E 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E 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-TIDI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ORTGESELLSCHAFT FURDAS GASTGEWERBE 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VEC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ITE VISIO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BUSINESS MACHIN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ATIONAL PRODUCT DEVELOPMEN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C DECAU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CONSUMER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CONSUMER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 ALFRE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 ALFRE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 ALFRE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 ALFRE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 ALFREDO &amp; AGUSTIN GREGORI PEREPERE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INDUSTRI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INDUSTRI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INDUSTRI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INDUSTRI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INDUSTRI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INDUSTRI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DYMA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DYMAN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YSERS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SWICK ENG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VIN AUGUSTINE MC DONA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VIN CRON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VIN MC GLO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RAN MC GUINNE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IL INDUSTRI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T E P MIRISCH S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A GEA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A GEA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A GEA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A GEA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A GEA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A GEA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A GEA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B PLASTIC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B PLASTIC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B PLASTIC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`LORE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4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IRES PHARMACEUTIQUES GOUP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IRES PHARMACEUTIQUES GOUP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IRES PHARMACEUTIQUES GOUP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AM MURR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 PAC MOULDING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GI LAVAZZA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GI LAVAZZA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ONS TETLE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GREGOR GOLF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GREGOR GOLF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READ M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Y CAMER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HEW MURP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USER-WERK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RELL DOW PHARMACEUTICAL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RELL DOW PHARMACEUTICAL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EL SINSTED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-TAP SYSTEM W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 MICHAEL D HILLI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 MICHAEL D HILLI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O NORDISK A/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NEX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NEX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LESBY BUTLER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LESBY BUTLER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LESBY BUTLER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EL MOBILE 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EL MOBILE 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EL MOBILE 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Y G W SOHLBER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Y G W SOHLBER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FUMS ROCH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ER P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ER P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ICK PHILIP ECC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FILES DE NAVARRA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 HIGGI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 KEL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FIZER HOSPITAL PRODUCTS GROUP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RE BOURGEO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RE BOURGEO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DYS FRESH FOODS PORTUMNA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SHEET A/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OT LICHTENENERGIES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 N SE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U SPORT AKTIEBOL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MOND EDWARD BARE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ITALIA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COLM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COLM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COLMA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COLMAN ITALIA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ED PACKAG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ED PACKAG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ED PACKAG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ED PACKAG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ED PACKAG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ED PACKAG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ONE-POULENC AGROCHIM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ONE-POULENC AGROCHIM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HARD LUC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 ANTHONY FIS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 ANTHONY FIS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O SIG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 APLI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 APLI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 APLI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 APLI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 APLI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COMMERCIAL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COMMERCIAL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AN PLASTICS IRELAND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T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T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 ANCIENNE FABRIQUE GEORGES PIAGET ET C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TT TOOMEBRIDG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TTISH &amp; NEWCASTLE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B INDUSTRIES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VAC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DALE PRODUC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F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IA-YOMO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IA-YOMO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IA-YOMO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IA-YOMO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 KLINE &amp; FRENCH LABORATORIE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DAD ESPANOLA DE AUTOMOVILES DE TURISMO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DAD ESPANOLA DE AUTOMOVILES DE TURISMO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DAD ESTATAL PARA LA EXPOSICION UNIVERSAL SEVIL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DAD ESTATAL PARA LA EXPOSICION UNIVERSAL SEVIL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DAD ESTATAL PARA LA EXPOSICION UNIVERSAL SEVIL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TE ANONYME BREWM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TE EUROPEENNE DE SEMI REMORQU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TE EUROPEENNE DE SEMI REMORQU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CER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 IVE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FFORD-MILLER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FFORD-MILLER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JOHNS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JOHNS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JOHNS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JOHNS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KNICAT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 KOH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BRITISH PETROLEUM COMPANY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CELTIC FOOTBALL &amp; ATHLETIC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COCA-COLA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COCA-COLA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COCA-COLA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E I COMPAN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QUILL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SCOTT FETZER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WELLCOME FOUNDATIO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WELLCOME FOUNDATIO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RMO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RMO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J CAMPB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J CAMPB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REDMO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REDMO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SEN &amp; DRIJVER VERBLIFA N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0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/SYSTEM INTERNATIONAL A/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/SYSTEM INTERNATIONAL A/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ELITES ADVERTIS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P D COMPANY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P D COMPANY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A &amp; BOSCH-SIEMENS HAUSGERAT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GLAPLAST 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N LANGSDORFF BAUVERFAHR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ADAMS &amp; S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NER LAMBERT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AM GRANT S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LD BOOK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LD BOOK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HNDER-BEUTL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HNDER-BEUTL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HNDER-BEUTL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HNDER-BEUTL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1:08:00Z</dcterms:created>
  <dc:creator>kellycm</dc:creator>
  <dc:description/>
  <dc:language>en-US</dc:language>
  <cp:lastModifiedBy>kellycm</cp:lastModifiedBy>
  <dcterms:modified xsi:type="dcterms:W3CDTF">2002-08-08T11:08:00Z</dcterms:modified>
  <cp:revision>2</cp:revision>
  <dc:subject/>
  <dc:title>Registered Designs, 1991 Index</dc:title>
</cp:coreProperties>
</file>