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8C8C8C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8C8C8C" w:val="clear"/>
        <w:jc w:val="center"/>
        <w:rPr>
          <w:b/>
          <w:b/>
          <w:sz w:val="40"/>
        </w:rPr>
      </w:pPr>
      <w:r>
        <w:rPr>
          <w:b/>
          <w:sz w:val="40"/>
        </w:rPr>
        <w:t>THE   PATENTS   OFFI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Industrial and Commercial Property (Protection) Act, 1927 </w:t>
      </w:r>
    </w:p>
    <w:p>
      <w:pPr>
        <w:pStyle w:val="Heading4"/>
        <w:rPr/>
      </w:pPr>
      <w:r>
        <w:rPr/>
        <w:t xml:space="preserve">Industrial Designs Act, 2001 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sz w:val="24"/>
        </w:rPr>
      </w:pPr>
      <w:r>
        <w:rPr>
          <w:sz w:val="24"/>
        </w:rPr>
        <w:t>APPLICATION TO REGISTER DETAILS OF A LIC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Proprietor named herein hereby applies to have particulars of a licence, as described herein, entered in the Register.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Reference No. of Proprietor/Agen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esign(s) Registration Number(s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ame and Address of Proprietor/Licens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ame and Address of License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Is the licence exclusive or non-exclusiv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6.   Details of duration of Licen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Classes in respect of which the licence is to be registered, pleas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ignify which is applicable: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All classes for which the Design(s) is/are registere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or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(ii)</w:t>
        <w:tab/>
        <w:t>If class limitation, please specify and give a description of the limi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Other limitation (i.e. use of the Design(s) in a particular manner or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articular locality):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ab/>
        <w:t>Is the licence limited otherwise than as described at 7 (ii) above?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ab/>
        <w:t>If yes, please describe limi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>Nature and date of the document on which the interest of the Licens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>is bas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      Address for Service of Proprietor/Licens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</w:t>
        <w:tab/>
        <w:t>Fees enclosed:          €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gnature by or on behalf of</w:t>
        <w:tab/>
        <w:tab/>
        <w:tab/>
      </w:r>
    </w:p>
    <w:p>
      <w:pPr>
        <w:pStyle w:val="Normal"/>
        <w:rPr/>
      </w:pPr>
      <w:r>
        <w:rPr>
          <w:b/>
          <w:sz w:val="24"/>
        </w:rPr>
        <w:t>Proprietor/Grantor of licence</w:t>
        <w:tab/>
        <w:t xml:space="preserve"> 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and Status of Signatory:        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ate: _______________________</w:t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16:00Z</dcterms:created>
  <dc:creator>Kevin Mahady</dc:creator>
  <dc:description/>
  <cp:keywords/>
  <dc:language>en-US</dc:language>
  <cp:lastModifiedBy>Department of Enterprise, Trade and Employment</cp:lastModifiedBy>
  <cp:lastPrinted>2010-11-04T12:07:00Z</cp:lastPrinted>
  <dcterms:modified xsi:type="dcterms:W3CDTF">2011-01-06T17:16:00Z</dcterms:modified>
  <cp:revision>2</cp:revision>
  <dc:subject/>
  <dc:title>Mr. Chris Robinson</dc:title>
</cp:coreProperties>
</file>